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656750012"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438658368"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